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то можно делать, а что нельзя делать в гостиниц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первой письменной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истематизација - 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вокабулара и граматичких целина обрађених у оквиру претходних те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очавање везе између сопствених залагања и постигнућа у језичким активности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способности за анализу сопствених грешака и схватање значаја исправке греша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ст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а, рад на тексту, писани рад учен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рши анализу писменог задатка и даје упутства за рад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, поставља питања, реагује на захтеве постављене у писменом задатку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врши анализу  типичних грешака  у појединим задацима и наглашава задатке у којима су ученици били успешни. Корекцију грешака треба имати на уму при планирању редовних часов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писати задатке на табли тако да буду јасни и прегледни за све ученике,  да могу да их коректно запишу у своје свеске. Ученици исправљају евентуалне грешке у својим радо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дају своје коменатаре и процењују успешност  израде писменог задатка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20:26:00Z</dcterms:created>
  <dc:creator>Vladimir Neskovic</dc:creator>
  <dc:description/>
  <cp:keywords/>
  <dc:language>en-US</dc:language>
  <cp:lastModifiedBy>Jelena</cp:lastModifiedBy>
  <dcterms:modified xsi:type="dcterms:W3CDTF">2025-07-02T16:06:00Z</dcterms:modified>
  <cp:revision>5</cp:revision>
  <dc:subject/>
  <dc:title>Наставна тема</dc:title>
</cp:coreProperties>
</file>